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5.9.1. Translation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al and Existential Sent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late each of the following into the formal language of Chapter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a. Not all clients are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b. No clients are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ll dogs that play the banjo have a future in show busi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If William James is a philosopher, then not all philosophers are Greek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William James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e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Gree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Either every cat has nine lives, or some old wives are mista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If all guns are outlawed, then only outlaws have gun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gu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outlawed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: is an outlaw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has gu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If only philosophy majors have a large vocabulary, then some dishwashers have a large vocabulary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y majo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has a large vocabulary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dishwash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a. If all men are mortal and only men are club members, then all club members are mortal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club me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b. If all men are mortal and there are no non-male club members, then only mortals are club member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club me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a. A man who acts as his own lawyer has a fool for a clien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acts as his own lawyer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has a fool for a cli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b. A man who acts as his own lawyer was on TV last nigh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acts as his own lawyer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was on TV last nigh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Unless either some men are immortal or some women are, all humans are mortal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: is a woman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is a hum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a. Whatever possesses mass exerts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b. Nothing possesses mass without exerting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c. Nothing possesses mass unless it exerts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Tricky!  Hint: does (10c) </w:t>
      </w:r>
      <w:r>
        <w:rPr>
          <w:sz w:val="28"/>
          <w:szCs w:val="28"/>
        </w:rPr>
        <w:t>mean</w:t>
      </w:r>
      <w:r>
        <w:rPr>
          <w:i/>
          <w:sz w:val="28"/>
          <w:szCs w:val="28"/>
        </w:rPr>
        <w:t xml:space="preserve"> the same as (10a) and (10b)?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Nothing is eternal if it has part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eternal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has part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Tricky!  Hint: use (10c) as a guide.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en-US"/>
      </w:rPr>
      <w:t>5.9.1 Translation Problems: Universal and Existential Sentences     3.24.15</w:t>
      <w:tab/>
    </w: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8:00Z</dcterms:created>
  <dc:creator>Author</dc:creator>
  <dc:description/>
  <cp:keywords/>
  <dc:language>en-US</dc:language>
  <cp:lastModifiedBy>Brian Beakley</cp:lastModifiedBy>
  <dcterms:modified xsi:type="dcterms:W3CDTF">2015-03-24T09:08:00Z</dcterms:modified>
  <cp:revision>2</cp:revision>
  <dc:subject/>
  <dc:title/>
</cp:coreProperties>
</file>